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СТИЛУЗЬКА МІСЬКА ТА СІЛЬСЬКІ РАДИ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983"/>
        <w:gridCol w:w="1629"/>
        <w:gridCol w:w="1821"/>
      </w:tblGrid>
      <w:tr>
        <w:trPr>
          <w:trHeight w:val="180" w:hRule="atLeast"/>
        </w:trPr>
        <w:tc>
          <w:tcPr>
            <w:tcW w:w="10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річанська сільська рада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 Дігтів, с. Заріччя, с. Новосілки, с. Орані, с. Суходоли, с. Федорівка с. Вощатин, с. Ласків</w:t>
            </w:r>
          </w:p>
        </w:tc>
      </w:tr>
      <w:tr>
        <w:trPr>
          <w:trHeight w:val="18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Голова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АЛЬОНКА Ігор Анатолій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9-16-0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ЮХИМЮК</w:t>
            </w:r>
          </w:p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Іван Михайл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9-17-4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0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имнівська сільська рада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 Горичів, с. Октавин, с. Зимно, с. Фалемичі, с. Шистів, с. Бубнів, с. Маркостав, с. Руснів, с. Черчичі, с. Володимирівка, с. Когильне, с. Льотниче, с. Острівок, с. Поничів, с. Марія Воля, с. Селець, с. Чесний Хрест с. Житані, с. Нехвороща, с. Хмелівка, с. Хмелів, с. Микуличі, с. Хобултова, с. Підгайці</w:t>
            </w:r>
          </w:p>
        </w:tc>
      </w:tr>
      <w:tr>
        <w:trPr>
          <w:trHeight w:val="18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Голова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КАТОЛИК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lang w:val="uk-UA"/>
              </w:rPr>
            </w:pPr>
            <w:r>
              <w:rPr>
                <w:lang w:val="uk-UA"/>
              </w:rPr>
              <w:t>В’ячеслав Артур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3-49-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lang w:val="uk-UA"/>
              </w:rPr>
            </w:pPr>
            <w:r>
              <w:rPr>
                <w:lang w:val="uk-UA"/>
              </w:rPr>
              <w:t>ВИШНЯК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lang w:val="uk-UA"/>
              </w:rPr>
            </w:pPr>
            <w:r>
              <w:rPr>
                <w:lang w:val="uk-UA"/>
              </w:rPr>
              <w:t>Любов Степанів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95-1-3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0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3. Оваднівська сільська рада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 Верба, с. Жовтневе, с. Маркелівка, с. Овадне с. Білин, с. Ліски, с. Охнівка, с. Писарева Воля с. Галинівка, с. Воля Свійчівська, с. Свійчів, с.Гевин с. Красностав, с. Людмильпіль Гайки, с. Замости, с. Руда, с. Ягідне</w:t>
            </w:r>
          </w:p>
        </w:tc>
      </w:tr>
      <w:tr>
        <w:trPr>
          <w:trHeight w:val="18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Голова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lang w:val="uk-UA"/>
              </w:rPr>
            </w:pPr>
            <w:r>
              <w:rPr>
                <w:lang w:val="uk-UA"/>
              </w:rPr>
              <w:t>ПАНАСЕВИЧ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lang w:val="uk-UA"/>
              </w:rPr>
            </w:pPr>
            <w:r>
              <w:rPr>
                <w:lang w:val="uk-UA"/>
              </w:rPr>
              <w:t>Сергій Степан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92-2-3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СЛЮСАРЕНКО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Галина Михайлів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92-2-3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0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ind w:left="360" w:hanging="0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4</w:t>
            </w:r>
            <w:r>
              <w:rPr>
                <w:b/>
                <w:sz w:val="32"/>
                <w:szCs w:val="32"/>
                <w:lang w:val="en-US"/>
              </w:rPr>
              <w:t>.</w:t>
            </w:r>
            <w:r>
              <w:rPr>
                <w:b/>
                <w:sz w:val="32"/>
                <w:szCs w:val="32"/>
                <w:lang w:val="uk-UA"/>
              </w:rPr>
              <w:t xml:space="preserve"> Устилузька міська рада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 Залужжя, с. Пархоменкове, с. Тростянка, м. Устилуг, с. Ворчин, с. Зоря, с. Селиськи, с. Амбуків, с. Лудин, с. Рокитниця, с. Черників, с. Коритниця, с. Кладнів, с. Микитичі, с. Новини, с. П’ятидні, с. Хрип аличі, с. Ізов, с. Рогожани, с. Заболоття, с. Стенжаричі, с. Турівка, с. Полум’яне, с. Русів, с. Хотячів, с. Дарницьке</w:t>
            </w:r>
          </w:p>
        </w:tc>
      </w:tr>
      <w:tr>
        <w:trPr>
          <w:trHeight w:val="18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а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ЩУК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ктор Ростислав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3-7-00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КАСЬЯН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lang w:val="uk-UA"/>
              </w:rPr>
            </w:pPr>
            <w:r>
              <w:rPr>
                <w:lang w:val="uk-UA"/>
              </w:rPr>
              <w:t>Людмила Вікторів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93-3-3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sectPr>
      <w:footerReference w:type="default" r:id="rId2"/>
      <w:type w:val="nextPage"/>
      <w:pgSz w:w="11906" w:h="16838"/>
      <w:pgMar w:left="540" w:right="385" w:gutter="0" w:header="0" w:top="300" w:footer="412" w:bottom="46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621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6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sz w:val="28"/>
      <w:lang w:val="uk-UA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5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28:00Z</dcterms:created>
  <dc:creator>орг в</dc:creator>
  <dc:description/>
  <cp:keywords/>
  <dc:language>en-US</dc:language>
  <cp:lastModifiedBy>Mirek</cp:lastModifiedBy>
  <cp:lastPrinted>2015-12-08T10:02:00Z</cp:lastPrinted>
  <dcterms:modified xsi:type="dcterms:W3CDTF">2019-06-03T12:12:00Z</dcterms:modified>
  <cp:revision>147</cp:revision>
  <dc:subject/>
  <dc:title>АПАРАТ РАЙДЕРЖАДМІНІСТРАЦІЇ</dc:title>
</cp:coreProperties>
</file>